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Przebudowa ul. Tysiąclecia w Kamieńskich Młynach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13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.11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rta informacyjna zadania ,  mapa z naniesionym odcinkiem drog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1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2-31T0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